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504001687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342827453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883569720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183935767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